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449"/>
        <w:gridCol w:w="277"/>
        <w:gridCol w:w="1340"/>
        <w:gridCol w:w="1514"/>
      </w:tblGrid>
      <w:tr>
        <w:trPr>
          <w:trHeight w:val="270" w:hRule="atLeast"/>
        </w:trPr>
        <w:tc>
          <w:tcPr>
            <w:tcW w:w="6449"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55" w:hRule="atLeast"/>
        </w:trPr>
        <w:tc>
          <w:tcPr>
            <w:tcW w:w="6449" w:type="dxa"/>
            <w:tcBorders/>
            <w:vAlign w:val="bottom"/>
          </w:tcPr>
          <w:p>
            <w:pPr>
              <w:pStyle w:val="Normal"/>
              <w:snapToGrid w:val="false"/>
              <w:rPr>
                <w:sz w:val="24"/>
              </w:rPr>
            </w:pPr>
            <w:r>
              <w:rPr>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4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726"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34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514"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726"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Комитет по развитию городского хозяйства администрации города Мурманска</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34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958</w:t>
            </w:r>
          </w:p>
        </w:tc>
      </w:tr>
      <w:tr>
        <w:trPr>
          <w:trHeight w:val="280"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726"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городских и муниципальных округов</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340"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514"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47701000</w:t>
            </w:r>
          </w:p>
        </w:tc>
      </w:tr>
      <w:tr>
        <w:trPr>
          <w:trHeight w:val="315"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4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1 Организационная структура комитета по развитию городского хозяйства администрации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Согласно Положению о Комитете по развитию городского хозяйства администрации города Мурманска (далее – Комитет), утвержденного постановлением администрации города Мурманска от 14.05.2005 № 427 (с изменениями от 17.05.2005 № 431, от 28.12.2006 № 2018, от 26.03.2007 № 368, от 16.11.2009 № 1238, от 13.07.2010 № 1204, от 05.07.2011 № 108-р, от 23.01.2012 № 04-р, от 20.12.2012 № 116-р, от 06.02.2015 № 06-р, от 26.10.2015 № 74-р, от 15.02.2016 № 10-р, от 12.07.2016 № 51-р, от 03.05.2017 № 32-р, от 13.03.2018 № 15-р, от 04.09.2018 № 52-р, от 26.11.2018 № 74-р, от 17.06.2019 № 34-р, от 26.02.2020 № 15-р) Комитет является муниципальным казенным учреждением, созданным для осуществления управленческих функций, входит в структуру администрации города Мурманск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является юридическим лицом, имеет в оперативном управлении имущество, переданное на праве оперативного управления по договору с комитетом имущественных отношений города Мурманска и приобретенного за счет средств бюджета муниципального образования город Мурманск.</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содержится за счет средств бюджета муниципального образования город Мурманск, осуществляет полномочия главного распорядителя бюджетных средст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новными целями и задачами Комитета являютс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рганизация дорожной деятельности в отношении автомобильных дорог общего пользования местного значения в границах города Мурманска и обеспечение безопасности дорожного движения на них;</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беспечение мероприятий по организации регулярных перевозок пассажиров и багажа автомобильным транспортом и городским наземным электрическим транспортом в границах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рганизация и мониторинг дорожного движения на автомобильных дорогах общего пользования местного значения в границах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рганизация мероприятий по охране окружающей среды в границах города Мурманска, в том числе по сохранению полезных функций городских лесов, лесов особо охраняемых природных территорий, расположенных в границах города Мурманска, а также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рганизация содержания мест захорон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имеет лицевые сч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аспорядителя бюджетных средств - № 03493010340 в УФК по Мурманской области, расчетный счет открыт в Отделении Мурманск, г. Мурманск № 40204810500000000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главного распорядителя бюджетных средств - № 01493010340 в УФК по Мурманской области, расчетный счет открыт в Отделении Мурманск, г. Мурманск № 40204810500000000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администратора доходов бюджета - № 04493010340 в УФК по Мурманской области, расчетный счет открыт в Отделении Мурманск, г. Мурманск № 40101810040300017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учету средств, поступающих во временное распоряжение бюджетных организаций - № 05493010340 в УФК по Мурманской области, расчетный счет открыт в Отделении Мурманск, г. Мурманск № 40302810000003000099.</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Штатная численность комитета - 46 единиц. </w:t>
      </w:r>
    </w:p>
    <w:p>
      <w:pPr>
        <w:pStyle w:val="Normal"/>
        <w:jc w:val="both"/>
        <w:rPr/>
      </w:pPr>
      <w:r>
        <w:rPr>
          <w:rFonts w:eastAsia="Times New Roman" w:cs="Times New Roman" w:ascii="Times New Roman" w:hAnsi="Times New Roman"/>
          <w:b/>
          <w:color w:val="000000"/>
          <w:sz w:val="24"/>
        </w:rPr>
        <w:t>Раздел 2</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Результаты деятельности комитета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результате размещения муниципальных заказов на поставку товаров, выполнение работ, оказание услуг в рамках конкурентных процедур за 2020 год сложилась экономия денежных средств в размере 23 665,90 руб. Сложившаяся экономия денежных средств была распределена в 2020 году на заседании комиссии по распределению бюджетных ассигнований на приоритетные мероприятия в соответствии с предложениями Комит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За 2020 год комитетом заключены муниципальные контракты в количестве 100 ед.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осуществляет функции и полномочия учредителя следующих муниципальных бюджетных учреждений:</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Центр организации дорожного движения» согласно постановлению администрации города Мурманска № 335 от 02.03.201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Управление дорожного хозяйства» согласно постановлению администрации города Мурманска № 742 от 13.05.201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Экосистема» согласно распоряжению администрации города Мурманска № 104-р от 04.07.201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ММБУ «Дирекция городского кладбища» создано в соответствии с постановлением администрации города Мурманска от 31.12.2009 № 1518. До 01.01.2012 являлось получателем бюджетных средств. С 01.01.2012 в соответствии с Федеральным законом от 08.05.2010 № 83-ФЗ финансовое обеспечение основной деятельности учреждения осуществляется в виде субсидии на выполнение муниципального задания из бюджета муниципального образования город Мурманск. </w:t>
      </w:r>
    </w:p>
    <w:p>
      <w:pPr>
        <w:pStyle w:val="Normal"/>
        <w:ind w:firstLine="700"/>
        <w:jc w:val="both"/>
        <w:rPr/>
      </w:pPr>
      <w:r>
        <w:rPr>
          <w:rFonts w:eastAsia="Times New Roman" w:cs="Times New Roman" w:ascii="Times New Roman" w:hAnsi="Times New Roman"/>
          <w:color w:val="000000"/>
          <w:sz w:val="24"/>
        </w:rPr>
        <w:t xml:space="preserve">- ММБУ «Центр содержания животных» </w:t>
      </w:r>
      <w:r>
        <w:rPr>
          <w:rFonts w:eastAsia="Times New Roman" w:cs="Times New Roman" w:ascii="Times New Roman" w:hAnsi="Times New Roman"/>
          <w:color w:val="000000"/>
          <w:sz w:val="24"/>
          <w:shd w:fill="FFFFFF" w:val="clear"/>
        </w:rPr>
        <w:t>создано путем реорганизации в форме преобразования Мурманского муниципального унитарного предприятия «Центр временного содержания животных» согласно постановлению администрации города Мурманска от 16.12.2019 № 4233. Дата внесения записи в ЕГРЮЛ – 31.03.2020.</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Раздел 3 Анализ отчета об исполнении бюджета комитетом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Расшифровка отдельных показателей формы 0503164 «Сведения об исполнении бюдж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 разделе 1. «Доходы бюджета» утвержденные бюджетные назначения составили 1 517 004 870,20 руб., исполнено 1 127 157 787,68 руб. или 74,30%.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о сравнению с 2019 годом утвержденные бюджетные назначения 2020 года по доходам увеличились на 151,8%, соответственно исполнение по доходам увеличилось на 134,3%.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анное увеличение связано с увеличением объема предоставляемых межбюджетных трансфертов, а также с предоставлением новых межбюджетных трансферт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ные межбюджетные трансферты на финансовое обеспечение дорожной деятельности за счет средств резервного фонда Правительства Российской Федераци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ные межбюджетные трансферты на финансовое обеспечение дополнительных мер поддержки в условиях негативного влияния на экономику распространения коронавирусной инфекции (за счет средств резервного фонда Правительства Мурманской област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ные межбюджетные трансферты из областного бюджета местным бюджетам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за счет средств резервного фонда Правительства Мурманской област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ные межбюджетные трансферты из областного бюджета бюджетам муниципальных образований на реализацию мероприятий, направленных на выполнение работ по ямочному ремонту дворовых проезд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Иные межбюджетные трансферты бюджетам муниципальных образований на поддержку транспортных организаций, осуществляющих перевозки по муниципальным маршрутам в период пандеми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роме того, увеличены бюджетные назначения по доходам от возврата бюджетными учреждениями остатков субсидий прошлых лет по коду БК 2 18 0401004 0000 15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разделе 2. «Расходы бюджета» утвержденные бюджетные назначения составили 3 417 644 878,77 руб., исполнено 2 870 326 299,60 руб. или 83,99%, в том числе исполнение, которое имеет код «Иные причины»:</w:t>
      </w:r>
    </w:p>
    <w:p>
      <w:pPr>
        <w:pStyle w:val="Normal"/>
        <w:numPr>
          <w:ilvl w:val="0"/>
          <w:numId w:val="2"/>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0409 771R153930 000 бюджетные назначения составили 651 825 713,75 руб., исполнено – 480 033 897,65 руб. или 73,64%.</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в форме иного межбюджетного трансферта на финансовое обеспечение дорожной деятельности в рамках реализации национального проекта «Безопасные и качественные автомобильные дороги», связано с уточнением объёмов (уменьшением) по результатам выполненных работ (предоставлением исполнительной документации), заменой технологии выполнения работ (ЩМА, исключение холодной регенерации), исключением определенных видов работ на объектах капитального ремонта, исключением оплаты объемов работ, выполненных с нарушением технологии. </w:t>
      </w:r>
    </w:p>
    <w:p>
      <w:pPr>
        <w:pStyle w:val="Normal"/>
        <w:numPr>
          <w:ilvl w:val="0"/>
          <w:numId w:val="4"/>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0409 7730170580 000 бюджетные назначения составили 91 979 008,30 руб., исполнено – 64 039 634,35 руб. или 69,62%.</w:t>
      </w:r>
    </w:p>
    <w:p>
      <w:pPr>
        <w:pStyle w:val="Normal"/>
        <w:ind w:firstLine="560"/>
        <w:jc w:val="both"/>
        <w:rPr/>
      </w:pPr>
      <w:r>
        <w:rPr>
          <w:rFonts w:eastAsia="Times New Roman" w:cs="Times New Roman" w:ascii="Times New Roman" w:hAnsi="Times New Roman"/>
          <w:color w:val="000000"/>
          <w:sz w:val="24"/>
        </w:rPr>
        <w:t xml:space="preserve">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нарушением поставщиком сроков исполнения гражданско-правового договора </w:t>
      </w:r>
      <w:r>
        <w:rPr>
          <w:rFonts w:eastAsia="Times New Roman" w:cs="Times New Roman" w:ascii="Times New Roman" w:hAnsi="Times New Roman"/>
          <w:color w:val="000000"/>
        </w:rPr>
        <w:t xml:space="preserve">на поставку </w:t>
      </w:r>
      <w:r>
        <w:rPr>
          <w:color w:val="000000"/>
        </w:rPr>
        <w:t>с</w:t>
      </w:r>
      <w:r>
        <w:rPr>
          <w:rFonts w:eastAsia="Times New Roman" w:cs="Times New Roman" w:ascii="Times New Roman" w:hAnsi="Times New Roman"/>
          <w:color w:val="000000"/>
          <w:sz w:val="24"/>
        </w:rPr>
        <w:t>редств транспортных для коммунального хозяйства и содержания дорог.</w:t>
      </w:r>
    </w:p>
    <w:p>
      <w:pPr>
        <w:pStyle w:val="Normal"/>
        <w:ind w:firstLine="5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ставщик (ООО Торговый дом «СпецАгрегат»), ссылаясь на ограничительные мероприятия, вызванные распространением пандемии коронавирусной инфекции, и принятием соответствующих нормативных актов федерального уровня, а именно: Федеральный закон от 01.04.2020 № 98-ФЗ «О внесении изменений в отдельные акты Российской Федерации по вопросам предупреждения и ликвидации чрезвычайных ситуаций», Федеральный закон от 24.04.2020 №124-ФЗ «О внесении изменений в отдельные законодательные акты Российской Федерации по вопросам обеспечения устойчивого развития экономики в условиях ухудшения ситуации в связи с распространением новой коронавирусной инфекции» обратился с просьбой об увеличении срока исполнения договорных обязательств по 08.02.2021 года, с учетом исполнения выпуска изделий с производства и гарантией оплаты предъявленных штрафных санкций в соответствии ч. 6 гражданско-правового договора.</w:t>
      </w:r>
    </w:p>
    <w:p>
      <w:pPr>
        <w:pStyle w:val="Normal"/>
        <w:numPr>
          <w:ilvl w:val="0"/>
          <w:numId w:val="1"/>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0409 77301S0580 000 бюджетные назначения составили 91 979 008,30 руб., исполнено – 64 039 634,36 руб. или 69,62%.</w:t>
      </w:r>
    </w:p>
    <w:p>
      <w:pPr>
        <w:pStyle w:val="Normal"/>
        <w:ind w:left="70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чина неисполнения бюджетных назначений указана в п. 2.</w:t>
      </w:r>
    </w:p>
    <w:p>
      <w:pPr>
        <w:pStyle w:val="Normal"/>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 По коду БК 0409 7910170960 000 бюджетные назначения составили 7 252 500,00 руб., исполнение отсутствует.</w:t>
      </w:r>
    </w:p>
    <w:p>
      <w:pPr>
        <w:pStyle w:val="Normal"/>
        <w:ind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Неисполнение бюджетных назначения, предусмотренных в форме субсидии на софинансирование расходных обязательств по планировке территорий, образованию земельных участков, предоставленных на безвозмездной основе многодетным семьям, и обеспечению их объектами коммунальной и дорожной инфраструктуры, связано с невозможностью заключить контракт в текущем году в связи с поздним предоставлением субсидии.</w:t>
      </w:r>
    </w:p>
    <w:p>
      <w:pPr>
        <w:pStyle w:val="Normal"/>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По коду БК 0409 79101S0960 000 бюджетные назначения составили 7 252 500,00 руб., исполнение отсутствует.</w:t>
      </w:r>
    </w:p>
    <w:p>
      <w:pPr>
        <w:pStyle w:val="Normal"/>
        <w:ind w:left="70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чина неисполнения бюджетных назначений указана в п. 4.</w:t>
      </w:r>
    </w:p>
    <w:p>
      <w:pPr>
        <w:pStyle w:val="Normal"/>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 По коду БК 0503 7730270580 000 бюджетные назначения составили 17 407 775,38 руб., исполнено - 12 895 670,80 руб. или 74,08%.</w:t>
      </w:r>
    </w:p>
    <w:p>
      <w:pPr>
        <w:pStyle w:val="Normal"/>
        <w:ind w:firstLine="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Неисполнение бюджетных назначений, предусмотренных в форме субсидии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платой работ «по факту» на основании актов выполненных работ, а также в связи с поставкой автономных павильонов-туалетов в январе 2021 года в соответствии с условими договора. </w:t>
      </w:r>
    </w:p>
    <w:p>
      <w:pPr>
        <w:pStyle w:val="Normal"/>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 По коду БК 0503 77302S0580 000 бюджетные назначения составили 17 407 775,37 руб., исполнено - 12 895 670,78 руб. или 74,08%.</w:t>
      </w:r>
    </w:p>
    <w:p>
      <w:pPr>
        <w:pStyle w:val="Normal"/>
        <w:ind w:left="70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чина неисполнения бюджетных назначений указана в п. 6.</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8. По коду БК 0503 841F271210 000 бюджетные назначения составили 100 775 000,00 руб., исполнено – 95 251 751,95 руб. или 94,52%.</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исполнение бюджетных назначений, предусмотренных в форме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связано с отклонением НМЦК от плановых назначений, экономией по результатам проведения конкурентных процедур, оплатой работ «по факту» на основании актов выполненных работ.</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9. По коду БК 0503 841F2S1210 000 бюджетные назначения составили 100 775 000,00 руб., исполнено – 95 251 751,95 руб. или 94,52%.</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чина неисполнения бюджетных назначений указана в п. 8.</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10. По коду БК 1003 7750175230 000 утверждены бюджетные назначения в размере 15 400,00 руб., исполнено – 9 720,00 руб., процент исполнения 63,12%.</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исполнение бюджетных назначений связано с условиями, предусмотренными п.9 Правил расходования средств, предоставляемых из областного бюджета на исполнение переданных в соответствии с Законом Мурманской области «О возмещении стоимости услуг и выплате социального пособия на погребение» государственных полномочий, утвержденных постановлением Правительства Мурманской области от 18.03.2011 № 115-ПП «О предоставлении субвенций из областного бюджета местным бюджетам Мурманской области, главным распорядителем которых является Министерство социального развития Мурманской области» (далее – Правил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авилами предусмотрены расходы на компенсацию затрат, связанных с обеспечением деятельности органов местного самоуправления в связи с осуществлением переданных им государственных полномочий, в пределах 1,5 процента средств, выплаченных из местного бюджета на погребение умерших.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11. По коду БК 1003 994К000140 000 утверждены бюджетные назначения в размере 639 627,00 руб., исполнение отсутствует.</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исполнение бюджетных назначений, предусмотренных на финансовое обеспечение (возмещение) расходов работодателей по организации проведения временных общественно полезных работ, связано с отсутствием соискателей на работы.</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12. По коду БК 1003 994К077140 000 утверждены бюджетные назначения в размере 4 700 100,00 руб., исполнено – 1 063 901,84 руб. или 22,64%.</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чина неисполнения бюджетных назначений, предусмотренных на финансовое обеспечение (возмещение) расходов работодателей по организации проведения временных общественно полезных работ, связано с фактической потребностью и отсутствием соискателей на работы.</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Раздел 4 Анализ показателей финансовой отчетности комитета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отдельных показателей по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счету 1 401 50 000 отражены расходы на приобретение неисключительных лицензионных прав на использование программного обеспечения.</w:t>
      </w:r>
    </w:p>
    <w:p>
      <w:pPr>
        <w:pStyle w:val="Normal"/>
        <w:ind w:firstLine="700"/>
        <w:jc w:val="both"/>
        <w:rPr/>
      </w:pPr>
      <w:r>
        <w:rPr>
          <w:rFonts w:eastAsia="Times New Roman" w:cs="Times New Roman" w:ascii="Times New Roman" w:hAnsi="Times New Roman"/>
          <w:color w:val="000000"/>
          <w:sz w:val="24"/>
        </w:rPr>
        <w:t xml:space="preserve">По счету 1 401 60 000 отражен резерв предстоящих расходов на </w:t>
      </w:r>
      <w:r>
        <w:rPr>
          <w:rFonts w:eastAsia="Times New Roman" w:cs="Times New Roman" w:ascii="Times New Roman" w:hAnsi="Times New Roman"/>
          <w:color w:val="000000"/>
        </w:rPr>
        <w:t>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к отдельным показателям формы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0"/>
        <w:jc w:val="both"/>
        <w:rPr/>
      </w:pPr>
      <w:r>
        <w:rPr>
          <w:rFonts w:eastAsia="Times New Roman" w:cs="Times New Roman" w:ascii="Times New Roman" w:hAnsi="Times New Roman"/>
          <w:color w:val="000000"/>
          <w:sz w:val="24"/>
        </w:rPr>
        <w:t>По</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коду БК 958 2 18 04010 04 0000 150 осуществлен возврат средств субсидии на иные цели прошлых лет в размере 171 749 763,39 руб., в том числе средства в размере 17 800,00 руб. возвращены за счет собственных доходов учреждения, полученных от возмещения подрядчиком стоимости демонтированных металлических конструкций забора, наружного освещения и люков колодцев, не пригодных для дальнейшего использования, в процессе выполнения работ по капитальному ремонту дворовых территорий в рамках регионального проекта «Формирование комфортной городской среды».</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отдельных показателей по форме 0503168 «Сведения о движении нефинансовых активов»</w:t>
      </w:r>
    </w:p>
    <w:tbl>
      <w:tblPr>
        <w:tblW w:w="9718" w:type="dxa"/>
        <w:jc w:val="left"/>
        <w:tblInd w:w="-118" w:type="dxa"/>
        <w:tblLayout w:type="fixed"/>
        <w:tblCellMar>
          <w:top w:w="0" w:type="dxa"/>
          <w:left w:w="108" w:type="dxa"/>
          <w:bottom w:w="0" w:type="dxa"/>
          <w:right w:w="108" w:type="dxa"/>
        </w:tblCellMar>
      </w:tblPr>
      <w:tblGrid>
        <w:gridCol w:w="1554"/>
        <w:gridCol w:w="2644"/>
        <w:gridCol w:w="5520"/>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Номер (код) счета бюджетного учета (без КБК)</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Сумма на конец отчетного периода</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Причины образования</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102 30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9 400 000,00</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тражена передача исключительных прав на научно-исследовательские работы по разработке комплексной схемы организации дорожного движения на территории муниципального образования город Мурманс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103 11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15 913 175,00</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отражен земельный участок переданный в постоянное (бессрочное) пользование распоряжеиием Министерства имущественных отношений Мурманской области от 11.02.2020 № 05;</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106 11 000</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8 238 322,14</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sz w:val="24"/>
              </w:rPr>
              <w:t>отражены капитальные вложения в объект «Строительство сооружений для очистки сточных вод с земельного участка, отведенного под городскую свалку твердых отходов». В 2021 году будет рассмотрен вопрос о консервации объекта капитального строительства и списании с балансового учета</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26</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3 086 348,02</w:t>
            </w:r>
          </w:p>
        </w:tc>
        <w:tc>
          <w:tcPr>
            <w:tcW w:w="55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sz w:val="24"/>
              </w:rPr>
              <w:t>отражена передача в безвозмездное пользование сооружения – городской свалки твердых отходов (без закрепления права оперативного управления) учреждению, подведомственному комитету, в целях временного складирования снега в рамках выполнения муниципального задания</w:t>
            </w:r>
          </w:p>
        </w:tc>
      </w:tr>
    </w:tbl>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169 «Сведения по дебиторской и кредиторской задолженности» </w:t>
      </w:r>
    </w:p>
    <w:p>
      <w:pPr>
        <w:pStyle w:val="Normal"/>
        <w:ind w:firstLine="700"/>
        <w:jc w:val="center"/>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Сведения по деб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4"/>
        <w:gridCol w:w="3041"/>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Номер (код) счета бюджетного учета (без КБК)</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Сумма на конец отчетного периода</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Меры по снижению деб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5 5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 505 284 605,45</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Уменьшение задолженности по факту поступления межбюджетных трансфертов</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5 53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90 726 900,61</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таток неиспользованных средств субсидии текуще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порядком, целями и условиями предоставления субсиди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5 63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4 971 027,49</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таток неиспользованных средств субсидии капитально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порядком, целями и условиями предоставления субсиди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2 322,42</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Авансовый платеж за услуги связ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Уменьшение задолженности на основании универсального передаточного документа</w:t>
            </w:r>
          </w:p>
        </w:tc>
      </w:tr>
      <w:tr>
        <w:trPr>
          <w:trHeight w:val="66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8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72 205,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Выдача почтовых марок под отчет</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сроками предоставления авансовых отчетов</w:t>
            </w:r>
          </w:p>
        </w:tc>
      </w:tr>
      <w:tr>
        <w:trPr>
          <w:trHeight w:val="1216"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8 26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6 000,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уществлен аванс расходов, связанных с командировко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сроками предоставления авансовых отчетов</w:t>
            </w:r>
          </w:p>
        </w:tc>
      </w:tr>
      <w:tr>
        <w:trPr>
          <w:trHeight w:val="307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36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9 691,39</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Долгосрочная дебиторская задолженность за услуги по отпуску электроэнергии через точки подключения, за услуги по электроснабжению распределительного щита, расположенного у гостиницы «Арктика»</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огласно определениям Арбитражного суда Мурманской области от 29.01.2010 по делу № А42-8583/2009 (72т), от 11.11.2014 по делу А42-1874/2013</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задолженность включена в третью очередь реестра требований кредиторов ГОУТП «ТЭКОС»,</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ОАО «Колэнергосбыт»</w:t>
            </w:r>
            <w:r>
              <w:rPr>
                <w:rFonts w:eastAsia="Times New Roman" w:cs="Times New Roman" w:ascii="Times New Roman" w:hAnsi="Times New Roman"/>
                <w:color w:val="000000"/>
                <w:sz w:val="24"/>
              </w:rPr>
              <w:t xml:space="preserve"> </w:t>
            </w:r>
          </w:p>
        </w:tc>
      </w:tr>
      <w:tr>
        <w:trPr>
          <w:trHeight w:val="105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4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3 181 039,92</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Начислена неустойка за просрочку исполнения обязательств, предусмотренных муниципальным контрактом. Восстановлена задолженность по пеням, штрафам с забалансового учета 04 «Сомнительная задолженность» по причине возобновления процедуры взыск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Направление искового заявления в судебные органы, контроль за исполнением решения судебных органов судебными приставами-исполнителями</w:t>
            </w:r>
          </w:p>
        </w:tc>
      </w:tr>
      <w:tr>
        <w:trPr>
          <w:trHeight w:val="105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45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3 857,83</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Долгосрочная задолженность по начисленным процентам за пользование чужими денежными средствам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огласно определению Арбитражного суда Мурманской области от 29.01.2010 по делу № А42-8583/2009 (72т) задолженность включена в третью очередь реестра требований кредиторов ГОУТП «ТЭКОС»</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89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472 252,74</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тоимость уничтоженных зеленых насаждений, взысканная по решению судебных органов, в том числе долгосрочная задолженность в размере 14 320,62 руб. по причине рассрочки платежа на два года</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исполнением решений судебных органов</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Итого</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 654 789 902,85</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rPr>
              <w:t> </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sz w:val="24"/>
              </w:rPr>
              <w:t> </w:t>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p>
      <w:pPr>
        <w:pStyle w:val="Normal"/>
        <w:ind w:firstLine="700"/>
        <w:jc w:val="center"/>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Сведения по кред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5"/>
        <w:gridCol w:w="3040"/>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Номер (код) счета бюджетного учета (без КБК)</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Сумма на конец отчетного периода</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Меры по снижению кред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40 15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 505 284 605,45</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rPr>
              <w:t>Начисление доходов текущего финансового года по факту получения межбюджетным трансфертам</w:t>
            </w:r>
          </w:p>
        </w:tc>
      </w:tr>
      <w:tr>
        <w:trPr>
          <w:trHeight w:val="104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60 21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6 401 461,52</w:t>
            </w:r>
          </w:p>
        </w:tc>
        <w:tc>
          <w:tcPr>
            <w:tcW w:w="30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тражен резерв предстоящих расходов на 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tc>
        <w:tc>
          <w:tcPr>
            <w:tcW w:w="233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нятие обязательств при начислении отпуска (компенсации за неиспользованный отпуск), а также взносов на обязательное социальное страхование</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60 213</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 933 241,38</w:t>
            </w:r>
          </w:p>
        </w:tc>
        <w:tc>
          <w:tcPr>
            <w:tcW w:w="30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shd w:fill="FFFFFF" w:val="clear"/>
              </w:rPr>
            </w:pPr>
            <w:r>
              <w:rPr>
                <w:shd w:fill="FFFFFF" w:val="clear"/>
              </w:rPr>
            </w:r>
          </w:p>
        </w:tc>
        <w:tc>
          <w:tcPr>
            <w:tcW w:w="233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Отклонение показателей между графами 7 и 8: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1 206 21 000 – возврат дебиторской задолженности прошлых лет;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1 206 41 000 – восстановление кассовых расход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показателей между графами 5 и 6:</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1 302 11 000 – уточнение платежа в части КБК;</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1 302 26 000 – восстановление кассовых расходов.</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175 «Сведения о принятых и неисполненных обязательствах получателя бюджетных средств» </w:t>
      </w:r>
    </w:p>
    <w:p>
      <w:pPr>
        <w:pStyle w:val="Normal"/>
        <w:numPr>
          <w:ilvl w:val="0"/>
          <w:numId w:val="3"/>
        </w:numPr>
        <w:ind w:left="10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ведения о неисполненных бюджетных обязательствах</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9214" w:type="dxa"/>
        <w:jc w:val="left"/>
        <w:tblInd w:w="-10" w:type="dxa"/>
        <w:tblLayout w:type="fixed"/>
        <w:tblCellMar>
          <w:top w:w="0" w:type="dxa"/>
          <w:left w:w="108" w:type="dxa"/>
          <w:bottom w:w="0" w:type="dxa"/>
          <w:right w:w="108" w:type="dxa"/>
        </w:tblCellMar>
      </w:tblPr>
      <w:tblGrid>
        <w:gridCol w:w="3366"/>
        <w:gridCol w:w="2021"/>
        <w:gridCol w:w="3827"/>
      </w:tblGrid>
      <w:tr>
        <w:trPr/>
        <w:tc>
          <w:tcPr>
            <w:tcW w:w="33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омер (код) счета бюджетного учета</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е исполнено обязательств</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чина неисполнения</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20110244 150211222</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4 998,32</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исполнение обязательств за оказание услуг по вывозу в морг безродных в месяце, следующим после отчетной даты</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58150175590244 150111226</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4 380,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исполнение обязательств за выполнение работ по отлову и содержанию животных без владельцев в месяце, следующим после отчетной даты</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994К07716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1 033,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редств субсидии на иные цели, предусмотренные</w:t>
            </w:r>
            <w:r>
              <w:rPr>
                <w:rFonts w:eastAsia="Times New Roman" w:cs="Times New Roman" w:ascii="Times New Roman" w:hAnsi="Times New Roman"/>
                <w:color w:val="000000"/>
                <w:sz w:val="24"/>
              </w:rPr>
              <w:t xml:space="preserve"> на </w:t>
            </w:r>
            <w:r>
              <w:rPr>
                <w:rFonts w:eastAsia="Times New Roman" w:cs="Times New Roman" w:ascii="Times New Roman" w:hAnsi="Times New Roman"/>
                <w:color w:val="000000"/>
              </w:rPr>
              <w:t>обеспечение организации временного трудоустройства, осуществлялось по несовершеннолетних граждан в возрасте от 14 до 18 лет в свободное от учебы время,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994К07714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 636 198,16</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обеспечение временного трудоустройства безработных и несовершеннолетних граждан, участвующих во временных общественно полезных работах,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994К00016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1 033,01</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редств субсидии на иные цели, предусмотренные</w:t>
            </w:r>
            <w:r>
              <w:rPr>
                <w:rFonts w:eastAsia="Times New Roman" w:cs="Times New Roman" w:ascii="Times New Roman" w:hAnsi="Times New Roman"/>
                <w:color w:val="000000"/>
                <w:sz w:val="24"/>
              </w:rPr>
              <w:t xml:space="preserve"> на </w:t>
            </w:r>
            <w:r>
              <w:rPr>
                <w:rFonts w:eastAsia="Times New Roman" w:cs="Times New Roman" w:ascii="Times New Roman" w:hAnsi="Times New Roman"/>
                <w:color w:val="000000"/>
              </w:rPr>
              <w:t>обеспечение организации временного трудоустройства, осуществлялось по несовершеннолетних граждан в возрасте от 14 до 18 лет в свободное от учебы время,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994К00014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39 627,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обеспечение временного трудоустройства безработных и несовершеннолетних граждан, участвующих во временных общественно полезных работах,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841F2S715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9 702,5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выполнение работ по ямочному ремонту дворовых проездов,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841F2S121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 523 248,05</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мероприятия по формированию современной городской среды,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841F27715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7 669,08</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выполнение работ по ямочному ремонту дворовых проездов,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841F27121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 523 248,05</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мероприятия по формированию современной городской среды,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3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 204 426,3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3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 204 426,32</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664 339,78</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664 339,7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0002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 983 820,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мероприятия по изготовлению технической документации на объекты наружного освещения города,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R15393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8 079 508,93</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3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 739 889,38</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3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 739 889,4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2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 505 575,29</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2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 505 575,31</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774017660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1 244 369,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убсидии</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на возмещение недополученных доходов транспортным организациям в связи с предоставлением права льготного проезда на городском электрическом и автомобильном транспорте общего пользования (кроме такси) городского сообщения в границах муниципального образования город Мурманск обучающимся очной формы обучения общеобразовательных организаций, профессиональных образовательных организаций, образовательных организаций высшего образования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732017523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77 885,7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убсидии на</w:t>
            </w:r>
            <w:r>
              <w:rPr>
                <w:rFonts w:eastAsia="Courier New" w:cs="Courier New" w:ascii="Courier New" w:hAnsi="Courier New"/>
                <w:color w:val="000000"/>
              </w:rPr>
              <w:t xml:space="preserve"> </w:t>
            </w:r>
            <w:r>
              <w:rPr>
                <w:rFonts w:eastAsia="Times New Roman" w:cs="Times New Roman" w:ascii="Times New Roman" w:hAnsi="Times New Roman"/>
                <w:color w:val="000000"/>
              </w:rPr>
              <w:t>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8774016013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 069,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убсиди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в связи с предоставлением льготы на проезд, установленной муниципальным нормативным правовым актом,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S0580612 15021128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 847 764,81</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70580612 15021128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 847 764,81</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301S0580612 15021128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7 939 373,94</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30170580612 15021128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7 939 373,95</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30100020612 15021128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7 439 925,6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приобретение основных средств (дорожно-уборочная техника),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9101S0960464 150211530</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 252 500,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азработку проектной документации на объект «Строительство дорожной инфраструктуры к земельным участкам, предоставленным для индивидуального жилищного строительства многодетным семьям в районе ул. Скальной»,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910170960464 150211530</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 252 500,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азработку проектной документации на объект «Строительство дорожной инфраструктуры к земельным участкам, предоставленным для индивидуального жилищного строительства многодетным семьям в районе ул. Скальной»,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R153930464 150211530</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3 712 307,1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bl>
    <w:p>
      <w:pPr>
        <w:pStyle w:val="Normal"/>
        <w:ind w:left="70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5 Прочие вопросы деятельности комитета по развитию городского хозяйства администрации города Мурманска:</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296 «Сведения об исполнении судебных решений по денежным обязательствам»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уществлено взыскание по исполнительным документам:</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государственная пошлина в размере 299,60 руб. в пользу ИФНС по г. Мурманску.</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еобоснованная выплата пособия по временной нетрудоспособности в размере 6 323,66 руб. в пользу Государственного учреждения – Мурманского регионального отделения Фонда социального страхования Российской Федераци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ухгалтерский учет осуществляется с использованием компьютерной техники и программного продукта «1С: Предприятие 8.3» (конфигурация – Бухгалтерия государственного учреждения, Зарплата и Кадры бюджетного учрежд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заимодействие с Управлением Федерального казначейства по Мурманской области осуществляется посредством электронного документооборота с помощью программного комплекса «СУФД».</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Формирование и передача налоговой и статистической отчетности осуществляется с использованием программного комплекса «СБиС++».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имущества и обязательств проводится в соответствии с положениями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основных средств и материальных запасов, предназначенных для обеспечения деятельности Комитета, финансовых обязательств проводится ежегодно перед составлением годовой бюджетной отчетности и при смене материально ответственных лиц.</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денежных средств, бланков строгой отчетности проводится один раз в месяц и при смене материально ответственных лиц. Расхождений с данными бухгалтерского учета за 2019 год не выявлено.</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связи с отсутствием показателей формы №№ 0503125 (по коду счетов 120561000, 120561561, 120561661, 130111000, 130111710, 130111810, 130305000, 130305731, 130305831, 130406000, 140110161, 140110189, 140110191, 140110195, 140120241, 140120281, 140120251, 140140161), 0503167, 0503172, 0503174, 0503184, таблица № 6 не представляются.</w:t>
      </w:r>
    </w:p>
    <w:p>
      <w:pPr>
        <w:pStyle w:val="Normal"/>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235"/>
        <w:gridCol w:w="4713"/>
        <w:gridCol w:w="1432"/>
      </w:tblGrid>
      <w:tr>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ольцов Эдуард Сергеевич</w:t>
            </w:r>
          </w:p>
        </w:tc>
      </w:tr>
      <w:tr>
        <w:trPr>
          <w:trHeight w:val="280" w:hRule="atLeast"/>
        </w:trPr>
        <w:tc>
          <w:tcPr>
            <w:tcW w:w="3235"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Антонова Екатерина Алексеевна</w:t>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Антонова Е.А.</w:t>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4713"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27.01.2021</w:t>
        <w:br/>
        <w:t xml:space="preserve">Главный бухгалтер(Антонова Екатерина Алексеевна),Руководитель финансово-экономической службы(Антонова Екатерина Алексеевна),Руководитель(Кольцов Эдуард Сергеевич)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6:45:00Z</dcterms:created>
  <dc:creator>Антонова Екатерина Алексеевна</dc:creator>
  <dc:description/>
  <cp:keywords/>
  <dc:language>en-US</dc:language>
  <cp:lastModifiedBy>Антонова Екатерина Алексеевна</cp:lastModifiedBy>
  <dcterms:modified xsi:type="dcterms:W3CDTF">2021-05-04T06:45:00Z</dcterms:modified>
  <cp:revision>2</cp:revision>
  <dc:subject/>
  <dc:title/>
</cp:coreProperties>
</file>